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ЛЮЧ для проверки теоретико-методического задания школьного этапа Олимпиадыпо предмету «Физическая культура»для уча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-6 классов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  <w:gridCol w:w="6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 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 Выносливость, быстрота, ловкость, сила, гиб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 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 В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 Лыжным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 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 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 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5. Стади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21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9T09:21:00Z</dcterms:modified>
  <cp:revision>1</cp:revision>
  <dc:subject/>
  <dc:title>КЛЮЧ для проверки теоретико-методического задания школьного этапа Олимпиадыпо предмету «Физическая культура»для учащихся </dc:title>
</cp:coreProperties>
</file>